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D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UOLA SECONDA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  <w:tab/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o sottoscritto _____________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chiaro sotto la mia responsabilità: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A) di aver assunto effettivo servizio nel ruolo di attuale appartenenza dal ______________ per effetto di concorso___________________ o di Legge 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 aver usufruito dei seguenti periodi di aspettativa senza assegni 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</w:rPr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  <w:sz w:val="20"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</w:rPr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  <w:sz w:val="20"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</w:rPr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</w:rPr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20"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16"/>
              </w:rPr>
            </w:pPr>
            <w:r>
              <w:rPr>
                <w:rFonts w:cs="Courier New" w:ascii="Courier New" w:hAnsi="Courier New"/>
                <w:b/>
                <w:sz w:val="20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>
          <w:rFonts w:cs="Courier New" w:ascii="Courier New" w:hAnsi="Courier New"/>
          <w:sz w:val="20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</w:rPr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</w:rPr>
        <w:t>D)</w:t>
      </w:r>
      <w:r>
        <w:rPr>
          <w:rFonts w:cs="Courier New" w:ascii="Courier New" w:hAnsi="Courier New"/>
          <w:sz w:val="20"/>
        </w:rPr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  <w:sz w:val="20"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) servizio di ruolo comunque prestato successivamente alla decorrenza giuridica della nomina nel ruolo di appartenenza</w:t>
      </w: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  <w:sz w:val="20"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5) Depennare la dicitura che non interess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7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36:00Z</dcterms:created>
  <dc:creator>viottto</dc:creator>
  <dc:description/>
  <dc:language>en-US</dc:language>
  <cp:lastModifiedBy>viottto</cp:lastModifiedBy>
  <dcterms:modified xsi:type="dcterms:W3CDTF">2020-03-30T10:41:00Z</dcterms:modified>
  <cp:revision>1</cp:revision>
  <dc:subject/>
  <dc:title>ALLEGATO D </dc:title>
</cp:coreProperties>
</file>